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86505416"/>
      <w:bookmarkStart w:id="1" w:name="__Fieldmark__0_16865054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86505416"/>
      <w:bookmarkStart w:id="4" w:name="__Fieldmark__1_168650541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